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26/08</w:t>
      </w:r>
    </w:p>
    <w:p>
      <w:pPr>
        <w:pStyle w:val="Normal"/>
        <w:rPr/>
      </w:pPr>
      <w:r>
        <w:rPr/>
        <w:t>DI/UbD chpt 8</w:t>
      </w:r>
    </w:p>
    <w:p>
      <w:pPr>
        <w:pStyle w:val="Normal"/>
        <w:rPr/>
      </w:pPr>
      <w:r>
        <w:rPr/>
      </w:r>
    </w:p>
    <w:p>
      <w:pPr>
        <w:pStyle w:val="Normal"/>
        <w:rPr/>
      </w:pPr>
      <w:r>
        <w:rPr/>
        <w:tab/>
        <w:t>The chapter presents six different principles that are used to help guide teachers on developing effective grading and reporting.  The first principle talked about what teachers should be basing their grades and reports on.  Which are the specified learning goals and performance standards.  The second principle is about the evidence that we use for grading is valid in the sense that material is focused on our desired results.  The third principle is about grading being based on established criteria.  Meaning there shouldn’t be any type of unhealthy competition for grades.  The fourth principle is about the difference between grading and assessment which is that assessments focus on the gathering of information to help the teacher with his or her instructional decisions.  Grading is the final judgment of student achievement.  The fifth principle is about grading students on sources of evidence rather than calculating and averaging test scores from back in the beginning of the year along with more recent ones.  The sixth principle is about giving a clear measurement of what a student can or cannot do.</w:t>
      </w:r>
    </w:p>
    <w:p>
      <w:pPr>
        <w:pStyle w:val="Normal"/>
        <w:rPr/>
      </w:pPr>
      <w:r>
        <w:rPr/>
      </w:r>
    </w:p>
    <w:p>
      <w:pPr>
        <w:pStyle w:val="Normal"/>
        <w:rPr/>
      </w:pPr>
      <w:r>
        <w:rPr/>
        <w:tab/>
        <w:t>This chapter is one that should be referred to by every educator out there.  It is quite informative and the material all makes sense.  When I was reading the fifth principle I really thought that it would be hard to apply that principle to a math class but it really wouldn’t.  Many educators in colleges and high schools already split up the grading system.  Students grades should be influenced on what they new in the beginning what they know now and those would be put up against what they will need to know for their next year of schooling.  I also liked the fourth principle because it really separated assessments from grading and I found it to help with the concept of bo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3:03:00Z</dcterms:created>
  <dc:creator>Student</dc:creator>
  <dc:description/>
  <cp:keywords/>
  <dc:language>en-US</dc:language>
  <cp:lastModifiedBy>Student</cp:lastModifiedBy>
  <dcterms:modified xsi:type="dcterms:W3CDTF">2008-02-26T11:25:00Z</dcterms:modified>
  <cp:revision>11</cp:revision>
  <dc:subject/>
  <dc:title>Nicholas Doyle</dc:title>
</cp:coreProperties>
</file>